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2160" w:leader="none"/>
          <w:tab w:val="right" w:pos="8640" w:leader="none"/>
        </w:tabs>
        <w:spacing w:before="0" w:after="80"/>
        <w:ind w:left="2160" w:hanging="2160"/>
        <w:jc w:val="both"/>
        <w:rPr>
          <w:rFonts w:ascii="Arial Black" w:hAnsi="Arial Black" w:cs="Arial Black"/>
          <w:sz w:val="20"/>
        </w:rPr>
      </w:pPr>
      <w:r>
        <w:rPr>
          <w:rStyle w:val="Titleschwarz1"/>
          <w:rFonts w:cs="Arial Black" w:ascii="Arial Black" w:hAnsi="Arial Black"/>
          <w:b w:val="false"/>
          <w:sz w:val="20"/>
        </w:rPr>
        <w:t xml:space="preserve">04a </w:t>
        <w:tab/>
        <w:tab/>
        <w:t xml:space="preserve">ALMA, YOU HAVE NOT LIVED! </w:t>
      </w:r>
    </w:p>
    <w:p>
      <w:pPr>
        <w:pStyle w:val="TextBody"/>
        <w:spacing w:before="200" w:after="200"/>
        <w:rPr/>
      </w:pPr>
      <w:r>
        <w:rPr/>
        <w:t>11 de Dezembro de 1964. O dia da morte de Alma. Alma encontra o seu antigo marido, Walter Gropius, e não o reconhece depois de tantos anos de separação. Alma tem 85 anos, está quase cega devido aos diabetes, e está quase surd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Pode ajudar-me, jovem, pode, por favor, ajuda-me? Pode ajudar-me a encontrar o caminho para sair daqui? Quero ir para Viena, sabe, mas a infermeira recusa-se a deixar-me ir. Talvez podesse levar-me lá?</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GROPIUS</w:t>
      </w:r>
      <w:r>
        <w:rPr>
          <w:rFonts w:cs="Arial Black" w:ascii="Arial Black" w:hAnsi="Arial Black"/>
          <w:sz w:val="20"/>
        </w:rPr>
        <w:tab/>
        <w:t>Viena? De todos os sítios possíveis, porquê Viena? O que é que tu gostavas de ir lá fazer? "</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 xml:space="preserve">Quero encontrar a minha paz eterna, ao lado da minha linda e adorada filha, Manon. Ela está lá no cemitério de Grinzing, em Viena. E, já que lá estou, também gostava de ir à campa de Mahler. Queriam enterrar-me lá também, ao lado de Mahler, o meu primeiro marido, e depois na Califórnia, perto de Franz, o meu último marido. Mas já estou farta dos meus maridos. Não suportava o cheiro deles quando estavam vivos, imagine como deve ser agora que estão mortos. Não, não, quero encontrar a minha paz eterna perto da minha linda, e adorada filha, Manon. Ela é a única dos meus filhos que é parecida comigo. Não admira. Dois jovens deuses arianos encontraram-se e ela foi o fruto desse extase. Ela está lá, no cemitério em Grinzing. “A la recherche du temp perdue”!  Gostava de sobrevoar a cidade que outrora esteve a meus pés! O cheiro de Werfel foi sempre o pior. Não, Zemlinsky era ainda pior. Sempre sem se lavar,  a cheirar a café, uma mistura de fumo de cigarro e suor. Mas tinha carisma, grande carisma! Um génio, certamente!   </w:t>
      </w:r>
    </w:p>
    <w:p>
      <w:pPr>
        <w:pStyle w:val="Normal"/>
        <w:tabs>
          <w:tab w:val="clear" w:pos="720"/>
          <w:tab w:val="left" w:pos="2160" w:leader="none"/>
        </w:tabs>
        <w:spacing w:before="0" w:after="80"/>
        <w:ind w:left="2160" w:hanging="2160"/>
        <w:jc w:val="both"/>
        <w:rPr>
          <w:rFonts w:ascii="Arial Black" w:hAnsi="Arial Black" w:cs="Arial Black"/>
          <w:i/>
          <w:i/>
          <w:sz w:val="20"/>
        </w:rPr>
      </w:pPr>
      <w:r>
        <w:rPr>
          <w:rFonts w:cs="Arial Black" w:ascii="Arial Black" w:hAnsi="Arial Black"/>
          <w:i/>
          <w:sz w:val="20"/>
        </w:rPr>
        <w:t>A enfermeira (Alma 1) junta-se a ele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NURSE</w:t>
        <w:tab/>
      </w:r>
      <w:r>
        <w:rPr>
          <w:rFonts w:cs="Arial Black" w:ascii="Arial Black" w:hAnsi="Arial Black"/>
          <w:sz w:val="20"/>
        </w:rPr>
        <w:t>And Gustav Mahler?</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Gustav Mahler? O meu primeiro marido? Conhece-o? Ele também tresandava. E como! Com certeza, já ouviu o nome dele? Tornou-se muito famoso nos últimos anos. Muito famoso! Um maestro americano, um tal Leonard Bernstein, outro judeu, claro, tornou a música de Mahler muito popular.</w:t>
      </w:r>
    </w:p>
    <w:p>
      <w:pPr>
        <w:pStyle w:val="Normal"/>
        <w:tabs>
          <w:tab w:val="clear" w:pos="720"/>
          <w:tab w:val="left" w:pos="2160" w:leader="none"/>
        </w:tabs>
        <w:spacing w:before="0" w:after="80"/>
        <w:ind w:left="2160" w:hanging="2160"/>
        <w:jc w:val="both"/>
        <w:rPr/>
      </w:pPr>
      <w:r>
        <w:rPr>
          <w:rStyle w:val="Titleschwarz1"/>
          <w:rFonts w:eastAsia="Arial Black" w:cs="Arial Black" w:ascii="Arial Black" w:hAnsi="Arial Black"/>
          <w:b w:val="false"/>
          <w:sz w:val="20"/>
        </w:rPr>
        <w:t xml:space="preserve"> </w:t>
      </w:r>
      <w:r>
        <w:rPr>
          <w:rStyle w:val="Titleschwarz1"/>
          <w:rFonts w:cs="Arial Black" w:ascii="Arial Black" w:hAnsi="Arial Black"/>
          <w:b w:val="false"/>
          <w:sz w:val="20"/>
        </w:rPr>
        <w:t>NURSE</w:t>
        <w:tab/>
      </w:r>
      <w:r>
        <w:rPr>
          <w:rFonts w:cs="Arial Black" w:ascii="Arial Black" w:hAnsi="Arial Black"/>
          <w:sz w:val="20"/>
        </w:rPr>
        <w:t>Leonard Bernstein, the composer of West Side Story?</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 xml:space="preserve">Sim! Sim! Ele tornou a música de Mahler popular. Muito popular! Muito popular! Tocavam as suas sinfonias quase tão frequentemente quanto tocavam Beethoven. É inacreditável o renascimento que o trouxe. Não se pode ir a um  concerto, hoje em dia, sem que se ouça uma sinfonia de Gostamalah. Ele tornou-se um génio do século 20. O profeta do modernismo. E a sua reputação cresce cada dia, cada hora. O Adágio da sua Quinta Sinfonia era a unica coisa que tornava razoavelmente suportável a “Morte em Veneza” de Visconti. </w:t>
      </w:r>
    </w:p>
    <w:p>
      <w:pPr>
        <w:pStyle w:val="TextBody"/>
        <w:rPr/>
      </w:pPr>
      <w:r>
        <w:rPr/>
        <w:t>A enfermeira acompanha a Alma do E.U. até que subitamente ouvem música. Chegam a um quarto onde Gustav Mahler e Bruno Walter(Almaniac) estão no "Anúncio do Casament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Olá! Está aí alguém? – Quem está aí? Que barulho é ess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NIAC</w:t>
        <w:tab/>
      </w:r>
      <w:r>
        <w:rPr>
          <w:rFonts w:cs="Arial Black" w:ascii="Arial Black" w:hAnsi="Arial Black"/>
          <w:sz w:val="20"/>
        </w:rPr>
        <w:t>It’s music.</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O quê?! O que é que disse? Pode falar mais alto? Não consigo ouvi-lo! – Está à procura de quem?</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NIAC</w:t>
        <w:tab/>
      </w:r>
      <w:r>
        <w:rPr>
          <w:rFonts w:cs="Arial Black" w:ascii="Arial Black" w:hAnsi="Arial Black"/>
          <w:sz w:val="20"/>
        </w:rPr>
        <w:t>Nobody...</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Que disparate é que está a dizer, seu homenzinho tonto? — Acenda a luz.</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NIAC</w:t>
        <w:tab/>
      </w:r>
      <w:r>
        <w:rPr>
          <w:rFonts w:cs="Arial Black" w:ascii="Arial Black" w:hAnsi="Arial Black"/>
          <w:sz w:val="20"/>
        </w:rPr>
        <w:t>The light is on.</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O quê?</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NURSE</w:t>
        <w:tab/>
      </w:r>
      <w:r>
        <w:rPr>
          <w:rFonts w:cs="Arial Black" w:ascii="Arial Black" w:hAnsi="Arial Black"/>
          <w:sz w:val="20"/>
        </w:rPr>
        <w:t>The light is on!!</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Não grite. Não sou surda! Não consigo é ver nad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NIAC</w:t>
        <w:tab/>
      </w:r>
      <w:r>
        <w:rPr>
          <w:rFonts w:cs="Arial Black" w:ascii="Arial Black" w:hAnsi="Arial Black"/>
          <w:sz w:val="20"/>
        </w:rPr>
        <w:t>Maybe there’s something wrong with your eye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Com o quê?</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NURSE</w:t>
        <w:tab/>
      </w:r>
      <w:r>
        <w:rPr>
          <w:rFonts w:cs="Arial Black" w:ascii="Arial Black" w:hAnsi="Arial Black"/>
          <w:sz w:val="20"/>
        </w:rPr>
        <w:t>With your eyes! Your eye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Ah! Os meus olhos! Sim! Os meus olhos... Claro! Costumavam chamar-me “A sirene de olhos azui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The siren with the blue eyes«? Wait a minut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Os meus olhos já não são o que eram. Eles dizem que tenho diabetes, mas é um disparate. Não posso ter diabetes. Afinal é uma doeça de judeus, e apesar de todos aqueles judeuzinhos amargos que se colaram a mim durante toda a vida,  como moscas à volta de um pote de mel,  e o judeuismo ainda não é contagioso, graças a Deus! (canta ao som de "Falling in Love Again”:) “Os judeus esvoaçam à minha volta como traças à volta de uma luz, e se eles se queimam, nada disso é culpa minha.”</w:t>
      </w:r>
    </w:p>
    <w:p>
      <w:pPr>
        <w:pStyle w:val="Normal"/>
        <w:tabs>
          <w:tab w:val="clear" w:pos="720"/>
          <w:tab w:val="left" w:pos="2160" w:leader="none"/>
        </w:tabs>
        <w:spacing w:before="0" w:after="80"/>
        <w:ind w:left="2160" w:hanging="2160"/>
        <w:jc w:val="both"/>
        <w:rPr/>
      </w:pPr>
      <w:r>
        <w:rPr>
          <w:rStyle w:val="Titleschwarz1"/>
          <w:rFonts w:eastAsia="Arial Black" w:cs="Arial Black" w:ascii="Arial Black" w:hAnsi="Arial Black"/>
          <w:b w:val="false"/>
          <w:sz w:val="20"/>
        </w:rPr>
        <w:t xml:space="preserve"> </w:t>
      </w:r>
      <w:r>
        <w:rPr>
          <w:rStyle w:val="Titleschwarz1"/>
          <w:rFonts w:cs="Arial Black" w:ascii="Arial Black" w:hAnsi="Arial Black"/>
          <w:b w:val="false"/>
          <w:sz w:val="20"/>
        </w:rPr>
        <w:t>MAHLER</w:t>
        <w:tab/>
      </w:r>
      <w:r>
        <w:rPr>
          <w:rFonts w:cs="Arial Black" w:ascii="Arial Black" w:hAnsi="Arial Black"/>
          <w:sz w:val="20"/>
        </w:rPr>
        <w:t>Wait a minute! I know thi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É outra canção que, também, poderia ter sido escrita por mim. Se eu tivesse sido autorizada a fazê-l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Sim?</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NURSE</w:t>
        <w:tab/>
      </w:r>
      <w:r>
        <w:rPr>
          <w:rFonts w:cs="Arial Black" w:ascii="Arial Black" w:hAnsi="Arial Black"/>
          <w:sz w:val="20"/>
        </w:rPr>
        <w:t>Ye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My God! Is that you?</w:t>
      </w:r>
    </w:p>
    <w:p>
      <w:pPr>
        <w:pStyle w:val="TextBody"/>
        <w:rPr/>
      </w:pPr>
      <w:r>
        <w:rPr/>
        <w:t>A enfermeira (Alma 1) pousa a bata e o estetoscópio e sai da sala para a dos "Dead Friends", juntamente com Almaniac (Bruno Walter).</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Eh? Porque é que está a resmungar aí no escuro?  Se quer que o ouça, terá que falar mais alto! A minha audição nunca foi muito aguda, mas nos últimos anos tornou-se horrivel.</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Hã?!</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My God! Is that you?</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Jovem, não pode falar comigo assim!</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a, my God, look at m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Já lhe disse: Não consigo ver nad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Don’t you remember my voic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A sua quê?</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Oh God, oh Time! The Devil’s trickster. What ugly tricks you play on us, poor mortals. To see this skin which had been smoother than the finest silk, now tattered like a worn-out rag, hanging loose from that arrogant, haughty chin...</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Jovem, quem é o autor deste bonito poem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Young man«… - What an irony of fate! You were only 32 and I was already 52 the day that I died, and now you call me a young man! Was it a joke, all the suffering, all our life, nothing but a silly jok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Hei? O que é que está a murmurar? Mal consigo ouvi-l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I am Gustav.</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Quem é você?</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Gustav! I am Gustav!</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Você é Gustav? Que coincidência! O meu primeiro marido também se chamava Gustav.</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schili! I am Gustav, your first husband.</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Gustav o primeir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Your first husband, Gustav!</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Está louc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a! - Almschi! - Almschili!</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Sente-se. Sente-se. Páre de dizer disparates, é capaz?! – Deixe-me tocar-lhe. Dê-me a sua mão. Não compreendo. Mostre-me. Mostre-me. Estas mãos, estas mãos maravilhosas. Posso examiná-las? Estes dedos fortes, as pontas achatadas, unhas proeminentes. Sim. Sim. Sim. É ele! É ele! É ele! É ele! Oh Deu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Oh Alm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É simplesmente inacreditável! Este cheiro! Nunca o esqueci. – Continuas a não usar perfum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You know I hate perfum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Mesmo assim: cheiras melhor do que quando estavas vivo! É uma agradável surpresa. Tanto tempo depois da tua morte! Não é muito usual, pois não? Passaram cinquenta e três anos desde a tua morte. Aconteceram tantas coisas no mundo desde entã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So they are playing my symphonie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Mais do que nunc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nd the critic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Quais crítico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My critics, of course! August Beer, for instanc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August quê?</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Beer. - The one who claimed that my technical abilities hindered rather than assisted me when it came to composing... That I’m staggering with my virtuosity... That all that’s good in my work has been taken from Richard Wagner and Berlioz... The famous critic, August Beer, you must remember him…!</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Tens a certeza que essa pessoa alguma vez existiu?</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Of course! He was one of my bitterest enemie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Já ninguém se lembra del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Or that other guy, what’s his name… that dreadfully arrogant pig. He was feared in New York. »The drooling and emasculated simplicity of Gustav Mahler! It is not fair to readers to take up their time with a detailed description of that musical monstrosity which masquerades under the title of Mahler’s Fourth Symphony. There is nothing in the design, content or execution of the work to impress the musician, except its grotesquerie. To the writer of the present review it was an hour or more of the most painful torture to which he has been compelled to submit.« Surely you can't have forgotten that, Alma! Remember how angry you were back then!</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Eu nunca me irritava em Nova Iorque. Só me irritava na Califórnia.</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What was the name of that guy...? Kevin I think, Kevin Rich... Or Kevin Glove. What’s become of him?</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Não me lembro desse nom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He was the star critic of the New York Musical Courier.</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Acho que a publicação também já não exist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Do you remember that other funny guy, the critic of the Boston Daily Advertiser, what’s his name, Carlson or Elison or something, who wrote a review in the form of a satirical poem after listening to my 5th Symphony? »Great praise the big brass tubas won, and kettle–drums, I ween. Why, ‘twas an ugly thing, said little Wilhelmine. Nay, that you must not say, quoth he, it is a famous symphony!» Why does one always have to tolerate being pissed on? Am I a lamp-post? - Elson, that’s him! Now I remember: Louis Elson.</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 xml:space="preserve">És, concerteza, o único em todo o universo a recordar esse idiota. Quem é que, hoje em dia, se dá ao trabalho de se preocupar com esse bando. </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I do. It’s my life! My lif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Esquece-os, e eles serão apagados da memória da humanidad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They tried to kill me!!</w:t>
      </w:r>
    </w:p>
    <w:p>
      <w:pPr>
        <w:pStyle w:val="Normal"/>
        <w:tabs>
          <w:tab w:val="clear" w:pos="720"/>
          <w:tab w:val="left" w:pos="2160" w:leader="none"/>
        </w:tabs>
        <w:spacing w:before="0" w:after="80"/>
        <w:ind w:left="2160" w:hanging="2160"/>
        <w:jc w:val="both"/>
        <w:rPr>
          <w:rFonts w:ascii="Arial Black" w:hAnsi="Arial Black" w:cs="Arial Black"/>
          <w:sz w:val="20"/>
          <w:u w:val="single"/>
        </w:rPr>
      </w:pPr>
      <w:r>
        <w:rPr>
          <w:rStyle w:val="Titleschwarz1"/>
          <w:rFonts w:cs="Arial Black" w:ascii="Arial Black" w:hAnsi="Arial Black"/>
          <w:b w:val="false"/>
          <w:sz w:val="20"/>
        </w:rPr>
        <w:t>ALMA dos E.U.</w:t>
        <w:tab/>
      </w:r>
      <w:r>
        <w:rPr>
          <w:rFonts w:cs="Arial Black" w:ascii="Arial Black" w:hAnsi="Arial Black"/>
          <w:sz w:val="20"/>
        </w:rPr>
        <w:t>Eles estão mortos e esquecidos! Todos os teus inimigos se tornaram pó, e tu estás vivo, Gustav. Estás vivo e de saúde. Nos últimos dez anos a tua fama não tem parado de crescer de dia para dia! Tornás-te-te o compositor moderno mais famoso! Tornáste-te um génio do século 20. Um profeta do modernismo. E a tua reputação cresce cada dia, cada hora. O Adágio da tua Quinta Sinfonia era a unica coisa que tornava razoavelmente suportável a “Morte em Veneza” de Visconti.</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a, I’m so happy to hear that my music has been recognised. I'm truly delighted to have become so famous and successful. But did all this finally make you love me?</w:t>
      </w:r>
    </w:p>
    <w:p>
      <w:pPr>
        <w:pStyle w:val="Normal"/>
        <w:tabs>
          <w:tab w:val="clear" w:pos="720"/>
          <w:tab w:val="left" w:pos="2160" w:leader="none"/>
        </w:tabs>
        <w:spacing w:before="0" w:after="80"/>
        <w:ind w:left="2160" w:hanging="2160"/>
        <w:jc w:val="both"/>
        <w:rPr>
          <w:rFonts w:ascii="Arial Black" w:hAnsi="Arial Black" w:cs="Arial Black"/>
          <w:i/>
          <w:i/>
          <w:sz w:val="20"/>
        </w:rPr>
      </w:pPr>
      <w:r>
        <w:rPr>
          <w:rFonts w:cs="Arial Black" w:ascii="Arial Black" w:hAnsi="Arial Black"/>
          <w:i/>
          <w:sz w:val="20"/>
        </w:rPr>
        <w:t>Silênci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É isso tudo o que te interessa agora, cinquenta e três anos depois da tua mort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schili, if I talk in the language of Men and Angels, and there is no love in me, I am like clinking brass or noisy cymbals... If I am blessed with the spirit of prophesy, and I know all the secrets and acquire all knowledge; and if I have all the faith it takes to move mountains, and there’s no love in me, I am nil! Zer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Porque é que me dizes isso?</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schili, don’t you know that love can never be destroyed, and what can be destroyed is not love? Prophesies can pass away from the world, languages may disappear, knowledge will be discredited; when I was a child I spoke like a child, I understood like a child and thought like a child. When I grew older I put an end to the ways of childhood. Now we see everything in a mirror, in a fog, but then it was face to face. Now we are left with these three: Faith, Hope, Love; and the greatest of them is Love.</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Meu Deus, porque é que continuas a dizer-me estas coisa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Alma, you have lived a whole life, you always stood in the front line, you have experienced everything that life can offer, you have been loved by the most passionate men — and all you did was let them love you. Alma, you haven’t lived.</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ALMA dos E.U.</w:t>
        <w:tab/>
      </w:r>
      <w:r>
        <w:rPr>
          <w:rFonts w:cs="Arial Black" w:ascii="Arial Black" w:hAnsi="Arial Black"/>
          <w:sz w:val="20"/>
        </w:rPr>
        <w:t>Espera! Onde é que vais?</w:t>
      </w:r>
    </w:p>
    <w:p>
      <w:pPr>
        <w:pStyle w:val="Normal"/>
        <w:tabs>
          <w:tab w:val="clear" w:pos="720"/>
          <w:tab w:val="left" w:pos="2160" w:leader="none"/>
        </w:tabs>
        <w:spacing w:before="0" w:after="80"/>
        <w:ind w:left="2160" w:hanging="2160"/>
        <w:jc w:val="both"/>
        <w:rPr/>
      </w:pPr>
      <w:r>
        <w:rPr>
          <w:rStyle w:val="Titleschwarz1"/>
          <w:rFonts w:cs="Arial Black" w:ascii="Arial Black" w:hAnsi="Arial Black"/>
          <w:b w:val="false"/>
          <w:sz w:val="20"/>
        </w:rPr>
        <w:t>MAHLER</w:t>
        <w:tab/>
      </w:r>
      <w:r>
        <w:rPr>
          <w:rFonts w:cs="Arial Black" w:ascii="Arial Black" w:hAnsi="Arial Black"/>
          <w:sz w:val="20"/>
        </w:rPr>
        <w:t>I'm going to write my 10th Symphony.</w:t>
      </w:r>
    </w:p>
    <w:p>
      <w:pPr>
        <w:pStyle w:val="Normal"/>
        <w:tabs>
          <w:tab w:val="clear" w:pos="720"/>
          <w:tab w:val="left" w:pos="2160" w:leader="none"/>
        </w:tabs>
        <w:spacing w:before="0" w:after="80"/>
        <w:ind w:left="2160" w:hanging="2160"/>
        <w:jc w:val="both"/>
        <w:rPr>
          <w:rFonts w:ascii="Arial Black" w:hAnsi="Arial Black" w:cs="Arial Black"/>
          <w:sz w:val="20"/>
        </w:rPr>
      </w:pPr>
      <w:r>
        <w:rPr>
          <w:rFonts w:cs="Arial Black" w:ascii="Arial Black" w:hAnsi="Arial Black"/>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Unicode MS">
    <w:altName w:val="Times"/>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AbsatzStandardschriftart">
    <w:name w:val="Absatz-Standardschriftart"/>
    <w:qFormat/>
    <w:rPr/>
  </w:style>
  <w:style w:type="character" w:styleId="Titleschwarz1">
    <w:name w:val="titleschwarz1"/>
    <w:basedOn w:val="AbsatzStandardschriftart"/>
    <w:qFormat/>
    <w:rPr>
      <w:rFonts w:ascii="Arial" w:hAnsi="Arial" w:cs="Arial"/>
      <w:b/>
      <w:bCs/>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Arial Black" w:hAnsi="Arial Black" w:cs="Arial Black"/>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imes" w:hAnsi="Arial Unicode MS;Times" w:eastAsia="Arial Unicode MS;Times" w:cs="Arial Black"/>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9:37:00Z</dcterms:created>
  <dc:creator>Default User</dc:creator>
  <dc:description/>
  <dc:language>en-US</dc:language>
  <cp:lastModifiedBy>Paulus Manker</cp:lastModifiedBy>
  <cp:lastPrinted>2003-07-14T16:40:00Z</cp:lastPrinted>
  <dcterms:modified xsi:type="dcterms:W3CDTF">2003-07-14T18:27:00Z</dcterms:modified>
  <cp:revision>7</cp:revision>
  <dc:subject/>
  <dc:title>04a ALMA, YOU HAVE NOT LIVED</dc:title>
</cp:coreProperties>
</file>